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9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wożenie uczniów do szkół gminy Opole Lubelskie i odwożenie ze szkół w okresie od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1 września 2024 r. do 30 czerwca 2025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tekst jednolity Dz. U. z 2023 r., poz. 1605 z późn. zm.):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lub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16"/>
        <w:gridCol w:w="42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7:00Z</dcterms:created>
  <dc:creator/>
  <dc:description/>
  <dc:language>en-US</dc:language>
  <cp:lastModifiedBy/>
  <dcterms:modified xsi:type="dcterms:W3CDTF">2024-08-01T09:02:39Z</dcterms:modified>
  <cp:revision>6</cp:revision>
  <dc:subject/>
  <dc:title/>
</cp:coreProperties>
</file>